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609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820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822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553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660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905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639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805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1284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231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245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003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441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760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177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884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73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