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60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27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056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125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466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829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777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3933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646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879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496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60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3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302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515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