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3208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87981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60833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31880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67073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61884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3726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77462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55500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28356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25067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21554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42903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