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659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607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796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585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722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084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789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445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754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765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716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816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741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050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532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