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58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50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5009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32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9827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351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870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74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3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59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32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677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23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67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000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459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942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