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94363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91017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83879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62358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93081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84762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79845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26423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62250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04982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19621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38774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87120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