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577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999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200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246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393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433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87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379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430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486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395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280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28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