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526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68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94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910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459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717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777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30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77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66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727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00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944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696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390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817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116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