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6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84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61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22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7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442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52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98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72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2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5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11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