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711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445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7323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9260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531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624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822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35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0182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4715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6997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4017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929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432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4687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