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982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131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904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702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5337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175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6210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0295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6545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1999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7643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9967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0709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2488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1053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