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65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912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84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61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77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79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437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638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209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984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69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14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51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627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115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006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480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