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642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855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507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044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808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790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79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504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446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056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58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553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