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783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575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214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020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761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34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91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650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9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74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187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833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373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