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58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907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78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745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66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020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272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650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70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112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113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992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045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21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394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