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6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17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68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490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067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23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11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1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19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64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6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43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59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39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17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067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