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568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0610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5725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32869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6409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2780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6944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41212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070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867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8875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59748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30429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0231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8912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