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78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2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61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21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5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802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56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5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32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91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98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6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66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0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934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86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