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496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768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38042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3735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228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83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305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13303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8466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4022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78015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43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3336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1452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20973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