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327226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115137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141389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95587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615723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622200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590452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990029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256766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149963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81117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60983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540146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41816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16498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295920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654782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