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562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54921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1530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1487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7583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5580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8808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283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84762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4244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8251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2327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6289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93642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17113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