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3660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85320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7234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8956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7316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4834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93678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30757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0002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73754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5173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950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8368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