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0071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97253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1247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4742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96144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25603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56591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82949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57952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9929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94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07428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7296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