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86821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53014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65872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47733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84199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9155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23829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89568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24251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4874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3812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42434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8784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8957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76686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0076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041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