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93406956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25628743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