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703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925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4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66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760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902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65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87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905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085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930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67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98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697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00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55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45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