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111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909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25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059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970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671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552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886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966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981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356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33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250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578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686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495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707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