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45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179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029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88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078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167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262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707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068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458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469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931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54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