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128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7692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7373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8565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9732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8487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641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2041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2027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0842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8680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536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1696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6781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365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