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8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3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02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04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95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23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125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379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6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159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03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56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888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01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96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