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164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0162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8278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1743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8424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352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9630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7927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4264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8331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520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1459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4933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