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2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49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691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31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172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444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233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68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97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75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40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0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31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752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63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