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067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529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456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505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713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255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883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414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92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709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747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489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91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