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31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390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86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88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60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76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09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6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08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89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9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27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34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1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55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