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36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35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4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5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68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8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42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01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9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998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24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05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95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12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3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802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