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72912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09849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80941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81682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57608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38075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56008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10951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44988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35687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24053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37588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84106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