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73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802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58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41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562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09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915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245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94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293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46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891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997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348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145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95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112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