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164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00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960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68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626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766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306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89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888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864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781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439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579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572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08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