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2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540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90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28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40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228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79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275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62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99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223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520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97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142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33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