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9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37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856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48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25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581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16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05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68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2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0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95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1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