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1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81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65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24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93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21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32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07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78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60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924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599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03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25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66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52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314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