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393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90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51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46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76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719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62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33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13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340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47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17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63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24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18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59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39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