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869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040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653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428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56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913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235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139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325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095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99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70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14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