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77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6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25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42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02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52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377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345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07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44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500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8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71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48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204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5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40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