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218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344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826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618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292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346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970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162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357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198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827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80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035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