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837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176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750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952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753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427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75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701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950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634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413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372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192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709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260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