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475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302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179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111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504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23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399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26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205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33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85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537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175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134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222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870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762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