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832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307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859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31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827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621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700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1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897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94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078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62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363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