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96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02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500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396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51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75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92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09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74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081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416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52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464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66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165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