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845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697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788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596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9111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2454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809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953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965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794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21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133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069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5251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4205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