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435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810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2645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2325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9130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9347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7347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2151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4080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574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8143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6445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6588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6679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9860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