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41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07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096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908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949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779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55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89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8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59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502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0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63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