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312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6897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0020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0380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0005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2700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0131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2505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0282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7936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903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559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268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