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0036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115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3971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1012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0688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8385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07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3836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8430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2058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173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925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4837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6206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3210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2680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0213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