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996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61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04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46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890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4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280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272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71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759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79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669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971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14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802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33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407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