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865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237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113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25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890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507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73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909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805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306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242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149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305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