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924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258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689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745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129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660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093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124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888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329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431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32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197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126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210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