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1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199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71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222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5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9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9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01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10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93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23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0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86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494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