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742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185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253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617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324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837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137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671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444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047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381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175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155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904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118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318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577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