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292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782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1000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859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215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871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115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90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4130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811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53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822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041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