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33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7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78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877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507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131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219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291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409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765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173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744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684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450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412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570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334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