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3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454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165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86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20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20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757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90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938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994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427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876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28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86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05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