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0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67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710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6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327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580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462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90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768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9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13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99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42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51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