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327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605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491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498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869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001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21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346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057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300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63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912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528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377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575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421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