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82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1829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5568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4280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6054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2189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5903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3260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6657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6645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177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950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9567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