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852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54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869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14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804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36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018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93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549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999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603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238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98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