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36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016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943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13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682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82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451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566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86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646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642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241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469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9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446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627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440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