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9952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115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451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088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0985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065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8228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3118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756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434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126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1253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02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6144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455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001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028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