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6983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438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558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495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542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1267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069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69602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375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7846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74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5204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586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91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30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