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16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93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85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20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6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04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2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66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882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63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123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020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278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115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69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