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16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610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41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18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90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30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71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90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86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7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8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4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78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6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533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67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82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