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19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75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386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508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00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93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29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86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917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76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5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0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670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