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852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007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46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912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284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1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261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525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844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466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106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138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184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