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30679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60877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61914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30165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40747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18946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97765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85268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70404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2119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46217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42360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74877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72148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937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