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8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508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50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96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72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495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94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53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42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62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5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97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8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47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0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177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8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