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430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665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86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94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423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279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57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339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552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262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950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99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120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942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79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