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947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219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186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6371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8567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645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51713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321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9935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257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183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634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27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