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652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3622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8613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32900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684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550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345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839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26245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514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7291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3103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8190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