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859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199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6216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968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841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69340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3323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799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9708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0313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56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391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132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7362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5615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3949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4251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