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033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087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594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777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572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370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043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024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534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447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97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291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954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950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322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953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714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