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417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37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510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10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06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037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403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593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209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19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41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02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77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31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16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