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88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23309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29150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758176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98680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59374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15103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03107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26244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83115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84462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14662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94937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28153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35910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89968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83571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