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879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925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548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703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268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132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205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881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808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75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390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349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383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