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760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3646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446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9975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4808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4996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1959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1780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5789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9445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92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969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0474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