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231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406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35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5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728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782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591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840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939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152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851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397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49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057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66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