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458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0438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2457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65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369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71305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078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095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196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38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119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3860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0538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92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8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