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90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1722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33996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2917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5405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43347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4978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55418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46161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3575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1296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9630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1798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0018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267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