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531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712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973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900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210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028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440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031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26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3745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387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702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217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