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966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666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757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2828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665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088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879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60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9760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7669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96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097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686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