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89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667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120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40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460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65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30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996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77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776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61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335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061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971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254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