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950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552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822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028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6163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114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9750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66125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333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7821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183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735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790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527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193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