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617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224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114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064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31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762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233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277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571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020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876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243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254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