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47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972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69793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302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554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746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016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1503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56967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4172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236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140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7442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