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18958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1631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35619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98219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7341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5987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73687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56506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22878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83428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9217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74037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16586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902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53113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07334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2628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