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757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339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353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544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057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272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382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708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814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934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329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243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511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302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203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120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423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