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1132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2006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6636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498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204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4256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372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514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998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747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424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280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829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1305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611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54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2184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