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770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145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716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531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1712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59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8375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850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171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3464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963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54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148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089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769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0065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22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