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8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540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35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88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843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850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34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04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4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389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28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4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2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