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060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556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110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651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19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35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159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93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94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83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78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88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0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148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83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182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53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