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927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4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02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660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00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11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838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41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49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64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44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4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247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918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8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