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9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92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76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98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67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39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35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02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711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92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46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81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56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89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6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