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623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685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96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266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526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81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79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27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508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484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06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144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654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