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0984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098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6637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7318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2605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4904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2716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7337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80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4186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205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224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7441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800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1748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9517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0023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