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4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58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98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568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779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726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0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46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5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70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118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413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88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56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50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