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768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357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477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29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035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254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572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678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41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764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388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690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313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35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868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422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133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