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0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269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19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4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9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9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9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54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57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18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4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7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