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763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837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222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35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221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367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83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019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640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781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753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688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313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382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165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26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472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