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157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751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695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175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721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763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11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265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771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636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895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249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75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