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352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116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118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608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608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473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770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321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997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205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089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281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105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956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62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