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6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1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020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98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76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69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60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30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55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92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4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51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