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7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32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42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773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58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1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59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89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85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9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62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008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53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7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14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