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349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76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34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095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89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100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739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299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113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522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177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288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466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945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780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378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432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