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706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017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69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353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31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712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669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715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894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254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972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030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072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