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546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66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608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015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69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0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181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278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556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548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583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522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83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471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881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