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30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1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18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36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26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1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75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009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07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16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1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487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63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19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4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458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