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277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6092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535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039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47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2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716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06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796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89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787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1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625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195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13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247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08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