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26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597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272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879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063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508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191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324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88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472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244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828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954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