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61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154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568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30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772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76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4495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12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50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44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43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4682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77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976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44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62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