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405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698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339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586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620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547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806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301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6234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814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889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001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786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266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5347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