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51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907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14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793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296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0326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3439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2957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1214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692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1451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9771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433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152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418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