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723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882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851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5693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3884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419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1705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4923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7424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576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026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727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8169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