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9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6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43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17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982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838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45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78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96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0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5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3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70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