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5694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4745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977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551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787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6450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915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975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113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7633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070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180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1003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5739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5998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9065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4004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