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724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361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718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541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014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277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730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205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770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063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367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033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9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980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745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