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830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7391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0508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7857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8453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4515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3583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125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5842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9016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4587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068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76496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9787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8843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