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92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374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143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61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374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467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92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356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413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434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71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61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822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347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492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666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67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