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837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769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388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607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724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797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894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223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129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643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736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060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528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