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855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7894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9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97332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4194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2460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8669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17619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26325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8050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863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3652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10952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7849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797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