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181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0656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6309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93612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87959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7895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0433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2158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0997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9123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121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74823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3941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17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093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999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34244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