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45505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71352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6815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6945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75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3799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9560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7323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487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5849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0098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794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8199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