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617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428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31600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0521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7392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90178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38575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560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2006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65842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9922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244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1442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