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74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422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6165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16300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1370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51305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03961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69107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29849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1408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43565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0700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178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6714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8320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