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76526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854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63182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81766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9477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9995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982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1353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2696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66834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63472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6168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14432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730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496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85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7953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