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041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733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3716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67281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255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0036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0438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87308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176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7734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6601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04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260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1411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48162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1466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9742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