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880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07904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01588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1744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87163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023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8373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2388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0966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9698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0053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754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56693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