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4673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485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16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88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42563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4176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2810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428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1288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4066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04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978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747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7498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257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