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5862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257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865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296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8350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105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606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7897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8266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835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7853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768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845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10779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2892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