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4948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7475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95412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9152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84367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5552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937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3177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4045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5816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5762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707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8283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