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026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4280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0612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35687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90229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1774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304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81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24701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1005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794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486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5174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561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9432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135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5896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