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881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338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463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56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032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85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170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57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088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771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621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374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008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