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63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7984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8371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5398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824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3393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1953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1408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1911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6007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6617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0194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5252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0619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8380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