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46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21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0328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080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9668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2584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032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595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801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195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428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456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43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638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024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343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574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