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044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30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050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017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83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999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790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944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76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743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568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01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865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525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758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589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661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