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66197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6094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38635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62575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66635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03606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94301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3981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33536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42838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81659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73381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47157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93794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61363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