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193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746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176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077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007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484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543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208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134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575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890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917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0312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