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338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05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678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499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72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88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38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942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27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26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3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815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350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85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23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941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