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57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013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341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606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887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094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841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130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7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38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80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04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871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00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48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