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644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84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88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87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6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65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02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13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834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56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7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4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3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