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86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384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53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66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50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311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327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41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804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64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68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578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057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