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703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363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924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011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456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124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945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588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36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723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975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005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328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8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4591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