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388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647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379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510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958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606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989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502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534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066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278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552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145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