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970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55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0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576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3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514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784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012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187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082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349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553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063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376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08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018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115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