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254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067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052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394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703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388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9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226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84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052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359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774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678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00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222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