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6285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176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3548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2032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6952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0889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969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8157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058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1715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857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147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5764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156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7949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9885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018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