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001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903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668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138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511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623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596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471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802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068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256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406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200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