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6368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102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995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4721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938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24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4585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1531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8110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6928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734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216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061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6252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508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745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5409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