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8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581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537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00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65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395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98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52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550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27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141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97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19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395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615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