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186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091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967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348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035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206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919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486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129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868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511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690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1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