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88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85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89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44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9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59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60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27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52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0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7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0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86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93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6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082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852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