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57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01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1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59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628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418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21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32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223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41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46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531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48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006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122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