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756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736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794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84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54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51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14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60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91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8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59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49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6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