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274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09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036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445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295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362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6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299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39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480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75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94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28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157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04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835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185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