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7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81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56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35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8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09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717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78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2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13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01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1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634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