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95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44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66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668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02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83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636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98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10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6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88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91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66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328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712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205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