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23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042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203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755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896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13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15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074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381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391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464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190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740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