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2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99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69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767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75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263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510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45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65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4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5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3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1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89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5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