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47277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381174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