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8062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5542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6466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3410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2404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8915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40803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12926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0688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3526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785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052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9575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0313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3261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70697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2184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