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96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2789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0342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811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1279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1893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9667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9741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4115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858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7601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9336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9977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6967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5139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