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05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975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665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338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99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992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594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96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22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139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097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24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422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