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08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272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666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389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847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41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541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889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23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453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925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518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341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311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902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136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755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