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547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904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3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47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731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059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348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844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20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314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40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106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738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279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351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