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32581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97248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07347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04046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26234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07153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41467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76287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76802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01946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92596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35134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01890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52202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97148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67305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50441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