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83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89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67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54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85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98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26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035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471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13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1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82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756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75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620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