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2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1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49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050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18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76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001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75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766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536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25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563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05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