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209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56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39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13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8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545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57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95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2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32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719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2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