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43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870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267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9366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74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2800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6502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4365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760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402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2928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97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3522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