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371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8794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81049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7500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899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09964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935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477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6971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25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8379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439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4581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6168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0285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