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95605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025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26684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7781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3694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7934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662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5161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042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962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5963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1040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3092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0904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9801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9594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6199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