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12273552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43414701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82203823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63768609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7432065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68771801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6007589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13398785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07533267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01375773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9514063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7906078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25047080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95945370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30623366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44311588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33090208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