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6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881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576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0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2933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4685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596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711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245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9703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47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382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6636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