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086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34102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18433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9756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5471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2796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422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755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630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5318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6938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895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542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17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0719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