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164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496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917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706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098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474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941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544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608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294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276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848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736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647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136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439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337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