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6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883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769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91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07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128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70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21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39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3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87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41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6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650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53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