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01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098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530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011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676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500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018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639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021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937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88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531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766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889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22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157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236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