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086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451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127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067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512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847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89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884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605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203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67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198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354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52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361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