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500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09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232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483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814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51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98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312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367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244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642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68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842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