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62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968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686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16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699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455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25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49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224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53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013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01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35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