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308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169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1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730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32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182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627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446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955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160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567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437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808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