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49932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8167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81438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14148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95941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71582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01124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980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9529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54515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95636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18620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09976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10883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04283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00096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95520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