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047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079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927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100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436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034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751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837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763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351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124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969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87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