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41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935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08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23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588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63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366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869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472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887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632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138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680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880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316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