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776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901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36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447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83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04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208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5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8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84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76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55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71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44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29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