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8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55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395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02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19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136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9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13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20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03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40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6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3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