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119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967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764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0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172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853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486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515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396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105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776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950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195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396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539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363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20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