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308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875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20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882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187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732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6347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830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550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201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832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320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480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