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773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189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948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801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712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541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989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728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032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396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302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263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429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2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546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628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250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