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5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04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4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7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5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0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98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2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974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03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56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85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43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0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933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