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9684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0091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0497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64826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5621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5940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7306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7567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3149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4711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38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232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5159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2182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472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29672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1267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