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08705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86011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