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48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417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645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1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527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708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92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03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832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021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182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352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48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245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35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