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59516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29854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40753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71694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67995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74959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25968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52206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33012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40542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52923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08744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08346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91324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61392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79474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25909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