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20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957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341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97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91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60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48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64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4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46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21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8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70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