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11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673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791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316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690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355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346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393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089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712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117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74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922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