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216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2009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5623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250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3729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4107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8279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2117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4064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8565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373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508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333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8489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6908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527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6213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