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238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061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082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859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172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910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071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160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067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802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592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458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417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610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454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