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100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228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51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213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685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580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41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502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874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925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411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150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69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588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763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