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8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452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157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661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206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0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476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786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224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406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990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011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152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