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76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201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609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018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002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975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240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682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148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436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985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142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140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