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463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549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774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6612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58669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0813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885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614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953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0685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3490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185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10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087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64108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520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165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