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623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991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868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736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638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076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06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807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659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470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742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832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501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346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235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