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65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6888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1370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3204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5886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6751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1082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9952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7095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3388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3419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0432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9535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6280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505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