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578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8402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4887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0357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3809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7945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57371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7767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3343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8852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9506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7471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8253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0724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9863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