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7924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49040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56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635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420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478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89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86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166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903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887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99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5190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