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040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74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718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31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385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4671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234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98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556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7042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393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83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09953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4460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0315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