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28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98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136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375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679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729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256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38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08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64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45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678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4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026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44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738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255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