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627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052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409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597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32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060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366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325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945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340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848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665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293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388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671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472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972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