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36343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50629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37783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00057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85307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68472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52257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60425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20010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06201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76877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79407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54753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