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5703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430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060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5378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8139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7548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926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468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326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415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199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776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18301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2124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53301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481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559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