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47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94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70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06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63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47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314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4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297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895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82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1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117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