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773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649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532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885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152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389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289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970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817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511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591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110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139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299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946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722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615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