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245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411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966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738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808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224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129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141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731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703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291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417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580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248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627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