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98193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8393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75053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34230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89679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12170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62676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29088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74544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09594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27428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72267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42698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