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225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009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854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539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847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940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852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903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520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948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675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40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275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424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094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