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474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091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287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258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661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498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132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915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750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200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131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203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383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290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669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470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875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