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39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177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153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39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804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189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306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71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05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795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24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81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00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98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23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33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84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