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0852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50038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26772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87423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62098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8197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8839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84670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2937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05717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3109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517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9227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4278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8368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7829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1216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