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95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731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498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203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509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730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122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797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3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321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751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781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157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511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415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