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606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509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950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741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672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838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659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947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895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22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832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437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904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