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104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0381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4259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9385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91838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2228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4675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92019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4195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16173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4828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0707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9644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0394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26532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