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6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40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76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63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68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00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872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816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958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87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153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9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020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