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78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46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31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177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325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46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664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64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663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012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74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26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115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97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87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08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3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