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009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619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12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578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886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87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797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8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37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332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66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66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123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