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21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848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8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947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45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313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172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51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368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226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727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825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897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527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520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