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582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618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635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30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387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472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603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782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30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585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517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890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920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