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58677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48511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05536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93445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64756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40599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30785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852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9009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80605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69998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56668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61390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67611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88859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96364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4512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