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158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21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670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418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993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035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781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527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096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729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407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852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041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378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078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264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775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