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96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63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13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6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96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721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88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57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61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725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87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73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72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02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