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720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100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026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38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173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869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606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30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078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822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39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63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48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719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40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