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533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404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25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83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885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747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67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23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49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446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496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139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467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