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232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532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044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752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32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491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706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716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32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980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641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46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809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