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3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74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4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86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17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8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18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78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43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33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76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7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91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52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39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2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8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