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944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81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10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632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95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169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779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09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100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387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274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256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