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4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094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21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41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878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30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51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697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05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0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20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67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0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14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33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