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822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249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01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925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827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5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14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97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005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235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859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710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458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047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21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596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566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