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509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233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874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237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600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735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630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192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982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56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374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82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65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059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720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