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497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452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073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208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515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409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447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759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411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337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110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660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320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481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451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785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538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