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64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80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83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9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7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22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7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11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79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71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13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4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