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8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458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326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808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078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958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597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8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601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224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597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28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20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828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023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