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981718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7540158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7129530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6418819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2760210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7523666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4571850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0315465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9358489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3606149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7973412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0325109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3972847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6389000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3217406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1213260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409930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