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6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63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42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898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42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53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82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69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169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237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083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491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0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58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06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