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610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5014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4283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7381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5899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0911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8502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5570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01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7382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349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971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0898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