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8647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0090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1368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9984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8867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2867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8061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453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6470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3088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093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695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0283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7718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4473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7477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2881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