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7569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76821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153131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77432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222523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439827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774377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019596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697143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904628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91076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32147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717055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