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659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176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484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328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909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301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042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17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030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231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160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785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544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821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629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