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09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793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54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23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145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502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35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78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668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236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994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701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6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433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93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56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32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