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58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67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2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84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07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046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29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720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487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24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42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49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