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4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87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44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3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54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41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85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23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097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399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66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00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401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