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38969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85309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21648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72116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61763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69605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16158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0003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1133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79344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78264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31782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11599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57820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37014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49871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41367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