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77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65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44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043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42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03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11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38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677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395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016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366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52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425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129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