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573099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980847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