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537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74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054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69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1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371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53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591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915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763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16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676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281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337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94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