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261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4659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2642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36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1193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4792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9854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0788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045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2795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3542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2966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0063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9492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6587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