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7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60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34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40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894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237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87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270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469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34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88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74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