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02251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43644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55943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7106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71848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12373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7390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2115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21983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39499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93513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73752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05318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81121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05976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15406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53822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