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66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826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00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40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831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897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72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865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870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7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67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63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216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