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53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5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76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11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52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72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66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27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17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4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4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17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92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88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4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66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