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370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629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734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985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86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185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878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697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937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083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04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372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645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