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20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77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8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27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40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12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4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5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48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5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57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43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402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48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11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64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9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