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97444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12587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6041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03720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82523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09239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18179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08882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4987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4133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98032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26437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74697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