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079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166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753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923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918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67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045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491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68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026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874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839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189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578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715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