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35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927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854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143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290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178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108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659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034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282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282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109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517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327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762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