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19716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96173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5671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7494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61407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7841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3094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56764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37286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26601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12823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94442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80468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83439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50582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37614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93311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