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964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2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594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878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129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964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536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420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021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057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103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472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614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