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929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24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031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068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122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373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27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02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322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409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914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167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069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505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082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