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3959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7884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6378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4685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1924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1607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961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7194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4335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6193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426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648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1807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1716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86099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6321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7312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