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980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978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425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827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834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380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072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402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286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132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60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43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698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