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52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89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36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615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33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0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32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282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2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3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62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31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3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12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1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