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41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11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349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61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73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5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81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8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2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8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22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41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675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8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67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9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