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60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32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658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53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73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3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41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54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07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69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07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623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010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194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23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