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212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5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20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651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591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37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829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96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165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71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65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53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5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