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266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879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4083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668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380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022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5794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0007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566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0770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696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586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730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727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808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5687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2899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