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454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326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509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847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071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27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844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68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702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426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061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946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890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63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83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