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5120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542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76297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52896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62972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4555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73960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6488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25326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71477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8767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5737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06777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