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639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5056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0424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777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1658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557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563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5740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5786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214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601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570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9533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494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0701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302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267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