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04458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41947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4321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99955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28587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6082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90646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90524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82009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47520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7853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48577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47364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16097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64165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21249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33820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