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990755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028473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189574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0613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487624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959007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927281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424524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332756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152975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75489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0863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022930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952618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540181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888948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630207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