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114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847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87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923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553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812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293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22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478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68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528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920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719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293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841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