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7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5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81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97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6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550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9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00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6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9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72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859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