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863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422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774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753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60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909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132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05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015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849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932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493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82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314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677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