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264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20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197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338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364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11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439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570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700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318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841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109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730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