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3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79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64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645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7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914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20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1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658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019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1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09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96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