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93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823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15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56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343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34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258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91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21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06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215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25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052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067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6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