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284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806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120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7520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2861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714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9625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376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9353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8266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7613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978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3946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0511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157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