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19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54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626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70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728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779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73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727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716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582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631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129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046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52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5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