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768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707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738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706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665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230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148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399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626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302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01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716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095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