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05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57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77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799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874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76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04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55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95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93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61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94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08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82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067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