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15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21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65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73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6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38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51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49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896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36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4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4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12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