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29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617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14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757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249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239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128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726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61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084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772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915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725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362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200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02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48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