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203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471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248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734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62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144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67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29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233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851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886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170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401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16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83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673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614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