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701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471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573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86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267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571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290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932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599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484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97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543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583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738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750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363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58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