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5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12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775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38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87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52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7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63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60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63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90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59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45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