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01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226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4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05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717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189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80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47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187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75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1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88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21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23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299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097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97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