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40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652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930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84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085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5200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720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479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513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4925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2220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453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240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759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0590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