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32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040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255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80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41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423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82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91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23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173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71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805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81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23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523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