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48099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805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39313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10985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18413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27752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78541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34757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8052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72500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01342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87730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04946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77225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19312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35704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28615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