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0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45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09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57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77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41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40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28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822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85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37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06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383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