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307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3246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868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1390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314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770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488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885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186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843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739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084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993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7176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7024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091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781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