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289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121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833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127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689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50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533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292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187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145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955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171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49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