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234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1969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063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752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83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6326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1848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8232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3021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421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586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0098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0341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06935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9301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840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548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