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8221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9171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1465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1302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1516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4784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5672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4293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4505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9098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922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083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0720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5600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1289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6877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0235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