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70520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42912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28375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13642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36590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75988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64601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38326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16258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12094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11768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21803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49076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95434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9191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91103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14143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