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7878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361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9853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927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125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1515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438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0375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4217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602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1639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558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987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6597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193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