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97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833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329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4916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206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738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500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65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84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996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379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8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653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67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84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