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76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5231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724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6618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7020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2647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885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9572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168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875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320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645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95610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06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582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