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84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90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297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566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904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482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215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975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308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504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482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05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080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