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036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6894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6904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1769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556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6712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5259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032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2889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176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28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231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139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