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98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0680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755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73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300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297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489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280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744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1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538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951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102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