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07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50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255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5336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2173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4289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8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193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889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43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0655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7253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82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