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41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319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15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926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761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6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524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74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109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06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994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293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87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493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