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86585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41462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00204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82364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84039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38391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70429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44775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85699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96986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57380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20154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61367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15481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22463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33922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97794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