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00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74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3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79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117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625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351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17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66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2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4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164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