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86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948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01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175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93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03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69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73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12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45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91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384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909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89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217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