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07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58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75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007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94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7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9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04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46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02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3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72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005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155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662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68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69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