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64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506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221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187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90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423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905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702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876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337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617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367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143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