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60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276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437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097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340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26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78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4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05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3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5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78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81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24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678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15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