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371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586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142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322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248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022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661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34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287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100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581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434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602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313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06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