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0507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67229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11531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84645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4669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43551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49611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91100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59486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0195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81292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23023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23297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