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553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2843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8666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4066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4336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8064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3050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3364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0416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3328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5788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5493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1276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6126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4078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