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897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420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159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514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737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827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312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608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336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546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726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351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742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602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651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