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184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178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538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845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152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760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395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840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241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591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689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639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541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