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115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666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040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632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39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399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141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790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507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122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237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811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338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34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992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577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801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