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57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524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508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85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31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929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737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70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72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916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40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109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09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563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262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553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374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