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242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179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522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888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781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174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045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733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211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456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660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328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669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835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041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175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173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