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718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824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688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863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366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530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774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763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057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634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741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829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66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