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07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482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823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260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0476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15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940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20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339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347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929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23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61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1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794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828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59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