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0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01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491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718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664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772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847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06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68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93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84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11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19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317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029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