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00462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68971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32842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20230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76083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72551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436758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81622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28111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35201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60972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78187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945907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