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854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199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959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718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242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627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336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11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483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417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17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99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004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