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5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35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95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24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986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113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18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26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57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41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22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947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70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15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31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