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84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992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536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988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45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54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128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3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83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854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093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560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248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