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557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34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420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98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86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3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530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50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30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274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8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497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