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4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586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162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261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856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403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76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538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591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954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42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07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880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01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647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