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208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81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05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07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20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21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26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761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343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728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76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35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47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964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352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