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11754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6984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64108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46359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12310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0533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48085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87430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72956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77567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53004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4967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77369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92503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49006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