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22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305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100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910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31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9660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970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38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628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46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636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79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171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8276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56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