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202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8350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0931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9643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3612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7584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6277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9695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6481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7748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701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042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2386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8155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0297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5034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5845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