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934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393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570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475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966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912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16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319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818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809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152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496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681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