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191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259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195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35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399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20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307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96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07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888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973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28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957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