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26029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96370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93251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05744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72769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08706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82630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72057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5045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10234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20134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45331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8049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5837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00194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24833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77786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