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995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792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178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782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397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620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899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664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605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657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56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537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689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