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982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3320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4149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8962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3011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3258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8988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7816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5820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7375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1472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680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7223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9529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0420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