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889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937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040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887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617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814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69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375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600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749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452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217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110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859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827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486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937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