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826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18499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10312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8315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0993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7411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21079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2354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31000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62076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0966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205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976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