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36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99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01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08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17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307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76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9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99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74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9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50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073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38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62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