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543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767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427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806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293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529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563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478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33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01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285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74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9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09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63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360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6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