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740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69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654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460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211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824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288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563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287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834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629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044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229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215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874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178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381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