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421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292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145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562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330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637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706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819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181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972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788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895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223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462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808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