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4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06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9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8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78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05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30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9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08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55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63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23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573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17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19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