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9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2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90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60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232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68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7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52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5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95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97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700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