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2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930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0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439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70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631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17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84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8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1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0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838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