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2603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843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149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592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6281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8730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374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6497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707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896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864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972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4847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1307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041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071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327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