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63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46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84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36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12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32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29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76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98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2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47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93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1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42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31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95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95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